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ALLEGATO A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ichiarazione personale cumulativa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l….  sottoscritt… __________________________________________________ nat…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_____________________________________________________________(prov.) __________________ in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________________________________________________________ in qualità di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, consapevole delle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esidente nel Comune di ___________________________________ (prov.____ ) - via/piazz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umentazione dell'esistenza dei figl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__________________________________ che con lo scrivente ha il rapporto di parentela d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Superamento di concorso ordinario di grado pari o superi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di aver superato un pubblico concorso per titoli ed esami del Personale Docente per la scuola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 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prova scritta___________  prova orale____________Totale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seguito di 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, prova scritta____________ prova orale_________ Total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diploma di maturità magistrale conseguito nell’anno scolastico__________ presso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Personale trasferito d'ufficio nell’ottennio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o utilizzato negli anni scol.</w:t>
        <w:tab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  Partecipazione agli Esami di S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aver partecipato ai nuovi Esami di Stato negli a.s. 1998/1999 – 1999/2000 – 2000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Corsi di specializzazione/perfezionamento/laurea/dottorato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/>
      </w:pPr>
      <w:r>
        <w:rPr/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nseguito il __________________ presso __________________________________________________________</w:t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[  ]</w:t>
        <w:tab/>
        <w:t>Dichiarazione punteggio aggiuntiv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/>
        <w:t xml:space="preserve">di aver diritto al punteggio </w:t>
      </w:r>
      <w:r>
        <w:rPr>
          <w:b/>
        </w:rPr>
        <w:t>aggiuntivo di 10 punti</w:t>
      </w:r>
      <w:r>
        <w:rPr/>
        <w:t xml:space="preserve"> per non aver presentato domanda di trasferimento “volontaria”, di passaggio di cattedra e/o di ruolo in ambito provinciale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maturazione del punteggio sarà 2004/2005/ per il triennio 2005/06 – 2006/07 -2007/2008)</w:t>
      </w:r>
      <w:r>
        <w:rPr/>
        <w:t xml:space="preserve"> 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О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31:00Z</dcterms:created>
  <dc:creator>-</dc:creator>
  <dc:description/>
  <cp:keywords/>
  <dc:language>en-US</dc:language>
  <cp:lastModifiedBy>Utente</cp:lastModifiedBy>
  <cp:lastPrinted>2019-02-05T12:14:00Z</cp:lastPrinted>
  <dcterms:modified xsi:type="dcterms:W3CDTF">2024-02-29T10:31:00Z</dcterms:modified>
  <cp:revision>2</cp:revision>
  <dc:subject/>
  <dc:title>=====================================================================================</dc:title>
</cp:coreProperties>
</file>